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Αρ. Πρωτ.: 142426/4878</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διακοσίων πενήντα (250) ατομικών βιβλιαρίων υγείας εκδιδομένων επ’ αμοιβής προσώπων για τις ανάγκες της Δ/νσης Υγείας και Κοινωνικής Μέριμν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38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2:01:00Z</cp:lastPrinted>
  <dcterms:modified xsi:type="dcterms:W3CDTF">2018-09-18T09:39:00Z</dcterms:modified>
  <cp:revision>21</cp:revision>
  <dc:subject/>
  <dc:title/>
</cp:coreProperties>
</file>