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857"/>
        <w:gridCol w:w="582"/>
        <w:gridCol w:w="2298"/>
        <w:gridCol w:w="1620"/>
        <w:gridCol w:w="43"/>
        <w:gridCol w:w="295"/>
        <w:gridCol w:w="605"/>
        <w:gridCol w:w="324"/>
        <w:gridCol w:w="576"/>
        <w:gridCol w:w="644"/>
        <w:gridCol w:w="256"/>
        <w:gridCol w:w="1080"/>
        <w:gridCol w:w="640"/>
        <w:gridCol w:w="440"/>
        <w:gridCol w:w="360"/>
        <w:gridCol w:w="331"/>
        <w:gridCol w:w="239"/>
        <w:gridCol w:w="150"/>
        <w:gridCol w:w="126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6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Black" w:hAnsi="Arial Black" w:cs="Arial Black"/>
                <w:color w:val="008080"/>
              </w:rPr>
            </w:pPr>
            <w:r>
              <w:rPr>
                <w:rFonts w:cs="Arial Black" w:ascii="Arial Black" w:hAnsi="Arial Black"/>
                <w:color w:val="008080"/>
              </w:rPr>
              <w:t>ΣΥΓΚΕΝΤΡΩΤΙΚΟΣ ΠΙΝΑΚΑΣ ΝΕΩΝ ΔΡΟΜΟΛΟΓΙΩΝ Α/ΘΜΙΑΣ ΕΚΠ/ΣΗΣ ΜΙΣΘΩΜΕΝΩΝ ΤΑΞΙ Ν. ΚΑΒΑΛΑ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6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812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80"/>
              </w:rPr>
            </w:pPr>
            <w:r>
              <w:rPr>
                <w:rFonts w:eastAsia="Arial" w:cs="Arial" w:ascii="Arial" w:hAnsi="Arial"/>
                <w:color w:val="008080"/>
              </w:rPr>
              <w:t xml:space="preserve">      </w:t>
            </w:r>
            <w:r>
              <w:rPr>
                <w:rFonts w:cs="Arial" w:ascii="Arial" w:hAnsi="Arial"/>
                <w:color w:val="008080"/>
              </w:rPr>
              <w:t>ΣΧΟΛΙΚΟ ΕΤΟΣ  2014-2015</w:t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6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snapToGrid w:val="false"/>
              <w:ind w:right="452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Α/Α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ΕΞΥΠΗΡΕΤΟΥΜΕΝΕΣ</w:t>
              <w:br/>
              <w:t>ΣΧΟΛΙΚΕΣ ΜΟΝΑΔΕΣ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ΚΩΔΙΚΟΣ</w:t>
              <w:br/>
              <w:t>ΔΙΑΔΡΟΜΗΣ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ΔΡΟΜΟΛΟΓΙΟ</w:t>
            </w:r>
          </w:p>
        </w:tc>
        <w:tc>
          <w:tcPr>
            <w:tcW w:w="16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ΤΟΠΟΣ ΠΡΟΟΡΙΣΜΟΥ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ΑΡΙΘΜΟΣ ΜΑΘΗΤΩΝ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ΜΕΣΟΝ</w:t>
              <w:br/>
              <w:t>ΜΕΤΑΚΙΝΗΣΗΣ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ΜΕΓΙΣΤΟ ΗΜΕΡΗΣΙΟ ΚΟΣΤΟΣ ΔΡΟΜΟΛΟΓΙΟΥ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ΑΡΙΘΜΟΣ ΔΡΟΜΟΛΟΓΙΩΝ ΜΕ ΕΠΙΣΤΡΟΦ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Συνολικό πόσο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ΜΕΤΑΦΟΡΕΑΣ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8"/>
                <w:szCs w:val="18"/>
              </w:rPr>
            </w:pPr>
            <w:r>
              <w:rPr>
                <w:rFonts w:cs="Franklin Gothic Demi Cond" w:ascii="Franklin Gothic Demi Cond" w:hAnsi="Franklin Gothic Demi Cond"/>
                <w:sz w:val="18"/>
                <w:szCs w:val="18"/>
              </w:rPr>
              <w:t>ΤΙΜΗ ΠΡΟΣΦΟΡΑΣ ΧΩΡΙΣ ΦΠΑ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color w:val="808080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color w:val="808080"/>
                <w:sz w:val="16"/>
                <w:szCs w:val="16"/>
              </w:rPr>
              <w:t>B3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color w:val="808080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color w:val="808080"/>
                <w:sz w:val="16"/>
                <w:szCs w:val="16"/>
              </w:rPr>
              <w:t>C3</w:t>
            </w:r>
          </w:p>
        </w:tc>
        <w:tc>
          <w:tcPr>
            <w:tcW w:w="1663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color w:val="808080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color w:val="808080"/>
                <w:sz w:val="16"/>
                <w:szCs w:val="16"/>
              </w:rPr>
              <w:t>J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ranklin Gothic Demi Cond" w:hAnsi="Franklin Gothic Demi Cond" w:cs="Franklin Gothic Demi Cond"/>
                <w:sz w:val="16"/>
                <w:szCs w:val="16"/>
              </w:rPr>
            </w:pPr>
            <w:r>
              <w:rPr>
                <w:rFonts w:cs="Franklin Gothic Demi Cond" w:ascii="Franklin Gothic Demi Cond" w:hAnsi="Franklin Gothic Demi Cond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ΗΠΙΑΓΩΓΕΙΟ ΛΕΚΑΝΗΣ</w:t>
            </w:r>
          </w:p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4N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εχρόκαμπος - Νηπιαγωγείο Λεκάνης (μετάβαση και επιστροφή στις 12:15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ΗΠΙΑΓΩΓΕΙΟ ΛΕΚΑΝΗΣ</w:t>
            </w:r>
          </w:p>
          <w:p>
            <w:pPr>
              <w:pStyle w:val="Normal"/>
              <w:ind w:firstLine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αξ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2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889,2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ΗΠΙΑΓΩΓΕΙΟ ΡΑΧΩΝ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Ν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Σκάλα Ραχωνίου (1) - Άγιος Γεώργιος (2) - Ραχώνι και αντίστροφα (στις 15:45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ΗΠΙΑΓΩΓΕ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18"/>
              </w:rPr>
              <w:t>ΡΑΧΩΝΙΟΥ</w:t>
            </w:r>
          </w:p>
          <w:p>
            <w:pPr>
              <w:pStyle w:val="Normal"/>
              <w:ind w:firstLine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αξί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472,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361,2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ΦΠΑ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346,9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ΥΝΟΛΟ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708,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  <w:font w:name="Franklin Gothic Demi Cond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mreload23454">
    <w:name w:val="cm-reload-234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ku">
    <w:name w:val="sk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6:00Z</dcterms:created>
  <dc:creator> </dc:creator>
  <dc:description/>
  <cp:keywords/>
  <dc:language>en-US</dc:language>
  <cp:lastModifiedBy> </cp:lastModifiedBy>
  <cp:lastPrinted>2014-09-25T10:29:00Z</cp:lastPrinted>
  <dcterms:modified xsi:type="dcterms:W3CDTF">2015-04-30T07:05:00Z</dcterms:modified>
  <cp:revision>3</cp:revision>
  <dc:subject/>
  <dc:title>ΣΥΓΚΕΝΤΡΩΤΙΚΟΣ ΠΙΝΑΚΑΣ ΝΕΩΝ ΔΡΟΜΟΛΟΓΙΩΝ Α/ΘΜΙΑΣ ΕΚΠ/ΣΗΣ ΜΙΣΘΩΜΕΝΩΝ ΤΑΞΙ Ν</dc:title>
</cp:coreProperties>
</file>