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pt;margin-top:13.7pt;width:129.55pt;height:53.95pt;mso-wrap-style:none;v-text-anchor:middle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 Unicode MS&quot;;font-size:10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ΑΙΤΗΣΗ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ΓΙΑ ΧΟΡΗΓΗΣΗ ΝΕΑΣ ΑΔΕΙΑΣ ΕΔΧ ΕΙΔΙΚΗΣ ΜΙΣΘΩ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ΝΟΜΙΚΟ ΠΡΟΣΩΠ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άρθ. 108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α.α. 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pt" to="521.95pt,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"/>
        <w:gridCol w:w="3168"/>
        <w:gridCol w:w="2574"/>
        <w:gridCol w:w="2826"/>
      </w:tblGrid>
      <w:tr>
        <w:trPr>
          <w:trHeight w:val="28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ΙΑ: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ΑΚΡΙΤΙΚΟΣ ΤΙΤΛΟΣ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Ο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trHeight w:val="425" w:hRule="atLeast"/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ΕΔΡ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trHeight w:val="247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ΜΟΥ ΕΚΠΡΟΣΩΠΟΥ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3034"/>
        <w:gridCol w:w="1748"/>
        <w:gridCol w:w="342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</w:tc>
        <w:tc>
          <w:tcPr>
            <w:tcW w:w="3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ΑΡ.ΔΕΛΤ.ΤΑΥΤ.</w:t>
            </w:r>
          </w:p>
        </w:tc>
        <w:tc>
          <w:tcPr>
            <w:tcW w:w="34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521.95pt,1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rPr/>
      </w:pPr>
      <w:r>
        <w:rPr>
          <w:rFonts w:cs="Arial" w:ascii="Arial" w:hAnsi="Arial"/>
          <w:bCs/>
        </w:rPr>
        <w:t xml:space="preserve">Παρακαλώ να μου χορηγηθεί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ΝΕΑ ΑΔΕΙΑ ΕΔΧ  ΕΙΔΜΙΣΘ </w:t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Σημειώστε στο  αντίστοιχο πεδίο της Διοικητικής μονάδας (έδρας) για την οποία ενδιαφέρεστε τον αριθμό των αδειών που αιτείσθε)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>
          <w:trHeight w:val="173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spacing w:lineRule="exact" w:line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1275</wp:posOffset>
                </wp:positionV>
                <wp:extent cx="5188585" cy="3199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171"/>
                            </w:tblGrid>
                            <w:tr>
                              <w:trPr>
                                <w:trHeight w:val="90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Ασφαλιστ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251.95pt;mso-wrap-distance-left:9pt;mso-wrap-distance-right:9pt;mso-wrap-distance-top:0pt;mso-wrap-distance-bottom:0pt;margin-top:3.25pt;mso-position-vertical-relative:text;margin-left:93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171"/>
                      </w:tblGrid>
                      <w:tr>
                        <w:trPr>
                          <w:trHeight w:val="90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Ασφαλιστική ενημερότητα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exact" w:line="200"/>
        <w:ind w:left="28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ΡΟΣΟΧΗ : ΤΑ ΠΑΡΑΠΑΝΩ ΔΙΚΑΙΟΛΟΓΗΤΙΚΑ ΠΡΕΠΕΙ ΝΑ ΕΧΟΥΝ ΕΚΔΟΘΕΙ </w:t>
      </w:r>
      <w:r>
        <w:rPr>
          <w:b/>
          <w:sz w:val="36"/>
          <w:szCs w:val="36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( Υπογραφή )  </w:t>
        <w:tab/>
        <w:tab/>
        <w:tab/>
      </w:r>
      <w:r>
        <w:rPr>
          <w:sz w:val="16"/>
          <w:szCs w:val="16"/>
          <w:lang w:val="en-US"/>
        </w:rPr>
        <w:br/>
      </w:r>
    </w:p>
    <w:p>
      <w:pPr>
        <w:pStyle w:val="TextBodyIndent"/>
        <w:ind w:left="64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360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0:00Z</dcterms:created>
  <dc:creator>Dimitris Priftis</dc:creator>
  <dc:description/>
  <cp:keywords/>
  <dc:language>en-US</dc:language>
  <cp:lastModifiedBy>user</cp:lastModifiedBy>
  <cp:lastPrinted>2012-10-30T14:47:00Z</cp:lastPrinted>
  <dcterms:modified xsi:type="dcterms:W3CDTF">2012-10-30T12:48:00Z</dcterms:modified>
  <cp:revision>7</cp:revision>
  <dc:subject/>
  <dc:title>Χορήγηση άδεια ίδρυσης σταθμού αυτοκινήτων ΔΧ</dc:title>
</cp:coreProperties>
</file>