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α.α. ……..</w:t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36"/>
        <w:gridCol w:w="3"/>
        <w:gridCol w:w="4314"/>
        <w:gridCol w:w="3"/>
        <w:gridCol w:w="236"/>
        <w:gridCol w:w="3"/>
        <w:gridCol w:w="709"/>
        <w:gridCol w:w="1620"/>
        <w:gridCol w:w="537"/>
        <w:gridCol w:w="3"/>
      </w:tblGrid>
      <w:tr>
        <w:trPr>
          <w:trHeight w:val="170" w:hRule="atLeast"/>
          <w:cantSplit w:val="true"/>
        </w:trPr>
        <w:tc>
          <w:tcPr>
            <w:tcW w:w="319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8.3pt;width:143.9pt;height:68.2pt;mso-wrap-style:none;v-text-anchor:middle;mso-position-vertical:top" type="_x0000_t136">
                  <v:path textpathok="t"/>
                  <v:textpath on="t" fitshape="t" string="              Περιφέρεια ΑΜΘ&#10;Γεν. Δ/νση Μεταφορών-Επικοινωνιών&#10;  Δ/νση Μεταφορών - Επικοινωνιών&#10;    Περιφερειακή Ενότητα Ξάνθης" style="font-family:&quot;Arial&quot;;font-size:9pt"/>
                  <v:fill o:detectmouseclick="t" type="solid" color2="black"/>
                  <v:stroke color="black" weight="15840" joinstyle="miter" endcap="flat"/>
                  <w10:wrap type="square"/>
                </v:shape>
              </w:pic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Bookman Old Style" w:hAnsi="Bookman Old Style" w:cs="Tahoma"/>
                <w:sz w:val="16"/>
                <w:szCs w:val="16"/>
                <w:highlight w:val="red"/>
              </w:rPr>
            </w:pPr>
            <w:r>
              <w:rPr>
                <w:rFonts w:cs="Tahoma" w:ascii="Bookman Old Style" w:hAnsi="Bookman Old Style"/>
                <w:sz w:val="16"/>
                <w:szCs w:val="16"/>
                <w:highlight w:val="red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7" w:type="dxa"/>
            <w:gridSpan w:val="2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ΑΙΤΗΣ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ΓΙΑ ΧΟΡΗΓΗΣΗ ΝΕΑΣ ΑΔΕΙΑΣ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ΕΔ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ΥΣΙΚΟ ΠΡΟΣΩΠ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άρθ. 107, 109 ν. 4070/12)</w:t>
            </w:r>
          </w:p>
        </w:tc>
      </w:tr>
      <w:tr>
        <w:trPr>
          <w:trHeight w:val="680" w:hRule="exact"/>
          <w:cantSplit w:val="true"/>
        </w:trPr>
        <w:tc>
          <w:tcPr>
            <w:tcW w:w="31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Πρωτ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31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pacing w:val="-20"/>
                <w:sz w:val="32"/>
                <w:highlight w:val="red"/>
              </w:rPr>
            </w:pPr>
            <w:r>
              <w:rPr>
                <w:rFonts w:cs="Arial" w:ascii="Arial" w:hAnsi="Arial"/>
                <w:b/>
                <w:bCs/>
                <w:spacing w:val="-20"/>
                <w:sz w:val="32"/>
                <w:highlight w:val="red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43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6"/>
                <w:highlight w:val="red"/>
              </w:rPr>
            </w:pPr>
            <w:r>
              <w:rPr>
                <w:b/>
                <w:bCs/>
                <w:spacing w:val="-8"/>
                <w:sz w:val="16"/>
                <w:highlight w:val="red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213" w:hanging="142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Συμπληρώνεται από την υπηρεσία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8420</wp:posOffset>
                </wp:positionV>
                <wp:extent cx="69723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6pt" to="521.95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ΣΤΟΙΧΕΙΑ ΑΙΤΟΥΝΤΟΣ 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9000"/>
      </w:tblGrid>
      <w:tr>
        <w:trPr>
          <w:cantSplit w:val="true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</w:t>
            </w:r>
          </w:p>
        </w:tc>
        <w:tc>
          <w:tcPr>
            <w:tcW w:w="90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ΠΑΤΕΡΑ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ΜΗΤΕΡΑΣ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 ΜΗΤΕΡΑΣ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617"/>
        <w:gridCol w:w="180"/>
        <w:gridCol w:w="3060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αριθμητικώς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ΑΦΜ:</w:t>
            </w:r>
            <w:r>
              <w:rPr>
                <w:rFonts w:cs="Arial" w:ascii="Arial" w:hAnsi="Arial"/>
                <w:b/>
                <w:bCs/>
                <w:sz w:val="20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55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05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529"/>
        <w:gridCol w:w="4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65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ΔΕΛΤ. ΤΑΥΤΟΤΗΤΟΣ Ή ΔΙΑΒΑΤΗΡΙΟΥ</w:t>
            </w:r>
          </w:p>
        </w:tc>
        <w:tc>
          <w:tcPr>
            <w:tcW w:w="3529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2pt" to="521.95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 xml:space="preserve">Παρακαλώ να μου χορηγηθεί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ΝΕΑ ΑΔΕΙΑ ΕΔΧ </w:t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(Σημειώστε στο  αντίστοιχο πεδίο της Διοικητικής μονάδας (έδρας) για την οποία ενδιαφέρεστε τον αριθμό των αδειών που αιτείσθε)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4"/>
        <w:gridCol w:w="4786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ΕΥΜΟΙΡ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ΚΙΜΜΕΡΙΩ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2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ΤΑΥΡΟΥΠΟΛΕΩΣ</w:t>
              <w:tab/>
              <w:t>5. ΚΑΡΥΟΦΥ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ΠΑΣΧΑΛΙΑΣ </w:t>
              <w:tab/>
              <w:t>6. ΔΑΦΝΩΝΟ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ΝΕΟΧΩΡΙΟΥ</w:t>
              <w:tab/>
              <w:t>7. ΓΕΡΑΚΑ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ΚΟΜΝΗΝΩΝ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ΑΒΔΗ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ΝΕΑΣ ΚΕΣΣ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ΥΡΩΔ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ΜΑΝΔΡΑ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4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ΓΕΝΙΣΕΑΣ</w:t>
              <w:tab/>
              <w:tab/>
              <w:t>5. ΠΗΓΑΔΙ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. ΣΟΥΝΙΟΥ </w:t>
              <w:tab/>
              <w:tab/>
              <w:t>6. ΜΑΓΙΚ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ΣΕΛΙΝΟΥ</w:t>
              <w:tab/>
              <w:tab/>
              <w:t>7. ΚΟΥΤΣ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ΠΟΛΥΣΙΤΟΥ</w:t>
              <w:tab/>
              <w:t>8. ΔΙΟΜΗΔΕΙΑΣ</w:t>
              <w:tab/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5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ΕΛΕΡ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6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ΜΥΚ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ΩΡΑΙ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ΕΧΙΝΟΥ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7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ΘΕΡΜ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8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ΚΟΤΥΛ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</w:tr>
      <w:tr>
        <w:trPr>
          <w:trHeight w:val="2426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9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ο διαμέρισμ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ΣΑΤΡΩΝ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left="357" w:hanging="0"/>
              <w:rPr/>
            </w:pPr>
            <w:r>
              <w:rPr>
                <w:rFonts w:cs="Arial" w:ascii="Arial" w:hAnsi="Arial"/>
                <w:b/>
                <w:sz w:val="16"/>
                <w:szCs w:val="22"/>
              </w:rPr>
              <w:t>10</w:t>
            </w:r>
            <w:r>
              <w:rPr>
                <w:rFonts w:cs="Arial" w:ascii="Arial" w:hAnsi="Arial"/>
                <w:b/>
                <w:sz w:val="16"/>
                <w:szCs w:val="22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sz w:val="16"/>
                <w:szCs w:val="22"/>
              </w:rPr>
              <w:t>ΔΙΟΙΚΗΤΙΚΗ ΜΟΝΑΔΑ Ε.Δ.Χ. Π.Ε. ΞΑΝΘ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Αποτελείται από τα διαμερίσματα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. ΤΟΞΟΤΩΝ</w:t>
              <w:tab/>
              <w:tab/>
              <w:t>5. ΕΞΟΧ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. ΟΛΒΙΟΥ</w:t>
              <w:tab/>
              <w:tab/>
              <w:t>6. ΓΑΛΑΝΗΣ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. ΜΑΓΓΑΝΩΝ</w:t>
              <w:tab/>
              <w:tab/>
              <w:t>7. ΑΒΑΤ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. ΕΡΑΣΜΙΟΥ</w:t>
              <w:tab/>
              <w:tab/>
              <w:t>8. ΕΥΛΑΛΟΥ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………………………………………………………………</w:t>
            </w:r>
            <w:r>
              <w:rPr>
                <w:rFonts w:cs="Arial" w:ascii="Arial" w:hAnsi="Arial"/>
                <w:b/>
                <w:sz w:val="16"/>
                <w:szCs w:val="22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57" w:hanging="357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υνημμένα, σας υποβάλλω τα προβλεπόμενα δικαιολογητικά πλην του αντιγράφου ποινικού μητρώου, το οποίο θα αναζητηθεί από την υπηρεσία σας: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5188585" cy="22802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171"/>
                            </w:tblGrid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Επικυρωμένο αντίγραφο δελτίου αστ. ταυτότητας ή ισχύοντος διαβατηρί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Φορολογική ενημερό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Ασφαλιστική ενημερότητα από τον κύριο φορέα ασφάλι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jc w:val="center"/>
                                    <w:rPr>
                                      <w:rFonts w:ascii="Arial" w:hAnsi="Arial" w:eastAsia="ComicSansMS;Arial Unicode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SansMS;Arial Unicode MS" w:cs="Arial" w:ascii="Arial" w:hAnsi="Arial"/>
                                      <w:sz w:val="22"/>
                                      <w:szCs w:val="22"/>
                                    </w:rPr>
      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και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79.55pt;mso-wrap-distance-left:9pt;mso-wrap-distance-right:9pt;mso-wrap-distance-top:0pt;mso-wrap-distance-bottom:0pt;margin-top:0.55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171"/>
                      </w:tblGrid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Επικυρωμένο αντίγραφο δελτίου αστ. ταυτότητας ή ισχύοντος διαβατηρίου</w:t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Φορολογική ενημερότητα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Ασφαλιστική ενημερότητα από τον κύριο φορέα ασφάλισης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jc w:val="center"/>
                              <w:rPr>
                                <w:rFonts w:ascii="Arial" w:hAnsi="Arial" w:eastAsia="ComicSansMS;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SansMS;Arial Unicode MS" w:cs="Arial" w:ascii="Arial" w:hAnsi="Arial"/>
                                <w:sz w:val="22"/>
                                <w:szCs w:val="22"/>
                              </w:rPr>
                              <w:t>Εγγυητική επιστολή με τα στοιχεία του άρθρου 110 του ν.4070/12 ποσού πέντε χιλιάδων ευρώ (5.000,00€) για κάθε μία αιτούμενη άδεια ΕΔΧ αυτοκινήτου</w:t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  <w:cantSplit w:val="true"/>
                        </w:trPr>
                        <w:tc>
                          <w:tcPr>
                            <w:tcW w:w="817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Σε περίπτωση κατοχής περισσότερων από πέντε (5) αδειών Ε.Δ.Χ.    αυτοκινήτων,  αντίγραφα συμβολαίων ιδιοκτησίας ή θεωρημένων από την αρμόδια Δ.Ο.Υ συμβάσεων μίσθωσης χώρων για τη στάθμευση, φύλαξη και συντήρηση των οχημάτων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και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κατάλληλο σχέδιο κάτοψης ή τοπογραφικό διάγραμμα μηχανικού, κατάλληλα υπογεγραμμένο, που βεβαιώνει την καταλληλότητα των χώρων και την επάρκειά τους για τη στάθμευση του συνόλου των Ε.Δ.Χ. οχημάτων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60" w:after="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exact" w:line="4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ΠΡΟΣΟΧΗ</w:t>
      </w:r>
      <w:r>
        <w:rPr>
          <w:b/>
          <w:sz w:val="28"/>
          <w:szCs w:val="28"/>
        </w:rPr>
        <w:t xml:space="preserve"> : </w:t>
      </w:r>
      <w:r>
        <w:rPr>
          <w:b/>
          <w:i/>
          <w:sz w:val="36"/>
          <w:szCs w:val="36"/>
        </w:rPr>
        <w:t xml:space="preserve">ΤΑ ΠΑΡΑΠΑΝΩ ΔΙΚΑΙΟΛΟΓΗΤΙΚΑ ΠΡΕΠΕΙ ΝΑ ΕΧΟΥΝ ΕΚΔΟΘΕΙ </w:t>
      </w:r>
      <w:r>
        <w:rPr>
          <w:b/>
          <w:i/>
          <w:sz w:val="36"/>
          <w:szCs w:val="36"/>
          <w:u w:val="single"/>
        </w:rPr>
        <w:t>ΜΕΤΑ ΤΗΝ 26-10-2012</w:t>
      </w:r>
    </w:p>
    <w:p>
      <w:pPr>
        <w:pStyle w:val="Normal"/>
        <w:spacing w:lineRule="exact" w:line="160"/>
        <w:rPr>
          <w:rFonts w:ascii="Arial" w:hAnsi="Arial" w:cs="Arial"/>
          <w:b/>
          <w:b/>
          <w:i/>
          <w:i/>
          <w:sz w:val="16"/>
          <w:szCs w:val="36"/>
        </w:rPr>
      </w:pPr>
      <w:r>
        <w:rPr>
          <w:rFonts w:cs="Arial" w:ascii="Arial" w:hAnsi="Arial"/>
          <w:b/>
          <w:i/>
          <w:sz w:val="16"/>
          <w:szCs w:val="3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1312037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0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979.0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b/>
          <w:sz w:val="16"/>
        </w:rPr>
        <w:t>ΟΡΙΣΜΟΣ/ ΣΤΟΙΧΕΙΑ ΕΚΠΡΟΣΩΠΟΥ</w:t>
      </w:r>
      <w:r>
        <w:rPr>
          <w:rFonts w:cs="Arial" w:ascii="Arial" w:hAnsi="Arial"/>
          <w:sz w:val="16"/>
        </w:rPr>
        <w:t>: (για κατάθεση αίτησης)</w:t>
      </w:r>
    </w:p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Ο: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909"/>
        <w:gridCol w:w="3240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ΔΤ</w:t>
            </w:r>
          </w:p>
        </w:tc>
        <w:tc>
          <w:tcPr>
            <w:tcW w:w="32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49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0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521.9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484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Ημερομηνία:. . . . . . . .  -. . . . . . .  -2012 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Βεβαιώνεται το γνήσιο της υπογραφής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του/της ……………………………………………….</w:t>
      </w:r>
    </w:p>
    <w:p>
      <w:pPr>
        <w:pStyle w:val="Normal"/>
        <w:ind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Με ΑΔΤ: ………………………………………………</w:t>
      </w:r>
    </w:p>
    <w:p>
      <w:pPr>
        <w:pStyle w:val="TextBodyIndent"/>
        <w:ind w:left="6480" w:firstLine="720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( Υπογραφή )  </w:t>
        <w:tab/>
        <w:tab/>
        <w:tab/>
      </w:r>
      <w:r>
        <w:rPr>
          <w:sz w:val="16"/>
          <w:szCs w:val="16"/>
          <w:lang w:val="en-US"/>
        </w:rPr>
        <w:br/>
      </w:r>
    </w:p>
    <w:p>
      <w:pPr>
        <w:pStyle w:val="TextBodyIndent"/>
        <w:ind w:left="64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539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sz w:val="16"/>
        <w:szCs w:val="16"/>
      </w:rPr>
      <w:t xml:space="preserve">Σελίδα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από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0">
    <w:name w:val="- ΣΕΛΙΔΑ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5:00Z</dcterms:created>
  <dc:creator>Dimitris Priftis</dc:creator>
  <dc:description/>
  <cp:keywords/>
  <dc:language>en-US</dc:language>
  <cp:lastModifiedBy> </cp:lastModifiedBy>
  <cp:lastPrinted>2012-10-30T14:48:00Z</cp:lastPrinted>
  <dcterms:modified xsi:type="dcterms:W3CDTF">2012-10-31T11:50:00Z</dcterms:modified>
  <cp:revision>11</cp:revision>
  <dc:subject/>
  <dc:title>Χορήγηση άδεια ίδρυσης σταθμού αυτοκινήτων ΔΧ</dc:title>
</cp:coreProperties>
</file>