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36"/>
        <w:gridCol w:w="3"/>
        <w:gridCol w:w="4314"/>
        <w:gridCol w:w="3"/>
        <w:gridCol w:w="236"/>
        <w:gridCol w:w="3"/>
        <w:gridCol w:w="709"/>
        <w:gridCol w:w="1620"/>
        <w:gridCol w:w="537"/>
        <w:gridCol w:w="3"/>
      </w:tblGrid>
      <w:tr>
        <w:trPr>
          <w:trHeight w:val="170" w:hRule="atLeast"/>
          <w:cantSplit w:val="true"/>
        </w:trPr>
        <w:tc>
          <w:tcPr>
            <w:tcW w:w="311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sz w:val="16"/>
                <w:szCs w:val="16"/>
                <w:highlight w:val="red"/>
                <w:lang w:val="en-US" w:eastAsia="en-US"/>
              </w:rPr>
            </w:pPr>
            <w:r>
              <w:rPr>
                <w:rFonts w:cs="Tahoma" w:ascii="Bookman Old Style" w:hAnsi="Bookman Old Style"/>
                <w:sz w:val="16"/>
                <w:szCs w:val="16"/>
                <w:highlight w:val="red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2pt;margin-top:13.7pt;width:129.55pt;height:53.95pt;mso-wrap-style:none;v-text-anchor:middle" type="_x0000_t136">
                  <v:path textpathok="t"/>
                  <v:textpath on="t" fitshape="t" string="              Περιφέρεια ΑΜΘ&#10;Γεν. Δ/νση Μεταφορών-Επικοινωνιών&#10;  Δ/νση Μεταφορών - Επικοινωνιών&#10;    Περιφερειακή Ενότητα Ξάνθης" style="font-family:&quot;Arial Unicode MS&quot;;font-size:10pt"/>
                  <v:fill o:detectmouseclick="t" type="solid" color2="black"/>
                  <v:stroke color="black" weight="15840" joinstyle="miter" endcap="flat"/>
                  <w10:wrap type="none"/>
                </v:shape>
              </w:pic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Bookman Old Style" w:hAnsi="Bookman Old Style" w:cs="Tahoma"/>
                <w:sz w:val="16"/>
                <w:szCs w:val="16"/>
                <w:highlight w:val="red"/>
              </w:rPr>
            </w:pPr>
            <w:r>
              <w:rPr>
                <w:rFonts w:cs="Tahoma" w:ascii="Bookman Old Style" w:hAnsi="Bookman Old Style"/>
                <w:sz w:val="16"/>
                <w:szCs w:val="16"/>
                <w:highlight w:val="red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7" w:type="dxa"/>
            <w:gridSpan w:val="2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 xml:space="preserve">ΑΙΤΗΣΗ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ΓΙΑ ΜΕΤΑΤΡΟΠΗ  ΥΦΙΣΤΑΜΕΝΗΣ ΑΔΕΙΑΣ ΕΔΧ ΣΕ ΕΔΧ ΕΙΔΙΚΗΣ ΜΙΣΘΩΣΗ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ΦΥΣΙΚΟ ΠΡΟΣΩΠ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άρθ. 107, 109 ν. 4070/12)</w:t>
            </w:r>
          </w:p>
        </w:tc>
      </w:tr>
      <w:tr>
        <w:trPr>
          <w:trHeight w:val="680" w:hRule="exact"/>
          <w:cantSplit w:val="true"/>
        </w:trPr>
        <w:tc>
          <w:tcPr>
            <w:tcW w:w="31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Πρωτ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32"/>
              </w:rPr>
            </w:pPr>
            <w:r>
              <w:rPr>
                <w:rFonts w:cs="Arial" w:ascii="Arial" w:hAnsi="Arial"/>
                <w:b/>
                <w:bCs/>
                <w:spacing w:val="-20"/>
                <w:sz w:val="3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pacing w:val="-20"/>
                <w:sz w:val="32"/>
                <w:highlight w:val="red"/>
              </w:rPr>
            </w:pPr>
            <w:r>
              <w:rPr>
                <w:rFonts w:cs="Arial" w:ascii="Arial" w:hAnsi="Arial"/>
                <w:b/>
                <w:bCs/>
                <w:spacing w:val="-20"/>
                <w:sz w:val="32"/>
                <w:highlight w:val="red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3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pacing w:val="-8"/>
                <w:sz w:val="16"/>
                <w:highlight w:val="red"/>
              </w:rPr>
            </w:pPr>
            <w:r>
              <w:rPr>
                <w:b/>
                <w:bCs/>
                <w:spacing w:val="-8"/>
                <w:sz w:val="16"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6"/>
                <w:highlight w:val="red"/>
              </w:rPr>
            </w:pPr>
            <w:r>
              <w:rPr>
                <w:b/>
                <w:bCs/>
                <w:spacing w:val="-8"/>
                <w:sz w:val="16"/>
                <w:highlight w:val="red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7" w:right="-213" w:hanging="142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Συμπληρώνεται από την υπηρεσία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α.α. 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3810</wp:posOffset>
                </wp:positionV>
                <wp:extent cx="69723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3pt" to="521.95pt,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ΣΤΟΙΧΕΙΑ ΑΙΤΟΥΝΤΟΣ 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0"/>
      </w:tblGrid>
      <w:tr>
        <w:trPr>
          <w:cantSplit w:val="true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:</w:t>
            </w:r>
          </w:p>
        </w:tc>
        <w:tc>
          <w:tcPr>
            <w:tcW w:w="900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0"/>
      </w:tblGrid>
      <w:tr>
        <w:trPr>
          <w:cantSplit w:val="true"/>
        </w:trPr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: </w:t>
            </w:r>
          </w:p>
        </w:tc>
        <w:tc>
          <w:tcPr>
            <w:tcW w:w="900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 ΠΑΤΕΡΑ: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ΜΗΤΕΡΑΣ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 ΜΗΤΕΡΑΣ: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714"/>
        <w:gridCol w:w="893"/>
        <w:gridCol w:w="1427"/>
        <w:gridCol w:w="1311"/>
        <w:gridCol w:w="617"/>
        <w:gridCol w:w="180"/>
        <w:gridCol w:w="3060"/>
      </w:tblGrid>
      <w:tr>
        <w:trPr>
          <w:trHeight w:val="227" w:hRule="exact"/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ΗΜΕΡΟΜΗΝΙΑ ΓΕΝΝΗΣΗΣ: </w:t>
            </w:r>
          </w:p>
        </w:tc>
        <w:tc>
          <w:tcPr>
            <w:tcW w:w="7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αριθμητικώς)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ΑΦΜ:</w:t>
            </w:r>
            <w:r>
              <w:rPr>
                <w:rFonts w:cs="Arial" w:ascii="Arial" w:hAnsi="Arial"/>
                <w:b/>
                <w:bCs/>
                <w:sz w:val="20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55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1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529"/>
        <w:gridCol w:w="46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cantSplit w:val="true"/>
        </w:trPr>
        <w:tc>
          <w:tcPr>
            <w:tcW w:w="27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. ΔΕΛΤ. ΤΑΥΤΟΤΗΤΟΣ Ή ΔΙΑΒΑΤΗΡΙΟΥ</w:t>
            </w:r>
          </w:p>
        </w:tc>
        <w:tc>
          <w:tcPr>
            <w:tcW w:w="3529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49"/>
      </w:tblGrid>
      <w:tr>
        <w:trPr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ΙΕΥΘΥΝΣΗ  ΚΑΤΟΙΚΙ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ΟΛΗ, ΔΗΜΟΣ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0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με κωδικό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7780</wp:posOffset>
                </wp:positionV>
                <wp:extent cx="69723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4pt" to="521.95pt,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Παρακαλώ να </w:t>
      </w:r>
      <w:r>
        <w:rPr>
          <w:rFonts w:cs="Arial" w:ascii="Arial" w:hAnsi="Arial"/>
          <w:b/>
        </w:rPr>
        <w:t xml:space="preserve"> ΜΕΤΑΤΡΑΠ….  ….   ΥΦΙΣΤΑΜΕΝ….. ΑΔΕΙ…… ΕΔΧ ΣΕ ΕΔΧ ΕΙΔΜΙΣΘ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 xml:space="preserve">Σημειώστε στο  αντίστοιχο πεδίο της Διοικητικής μονάδας (έδρας) στην οποία δραστηριοποιήστε τον αριθμό τ…. αδει….. που θέλετε να μετατραπ…… </w:t>
      </w:r>
    </w:p>
    <w:p>
      <w:pPr>
        <w:pStyle w:val="Normal"/>
        <w:spacing w:lineRule="exact" w:line="200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4"/>
        <w:gridCol w:w="4786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1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ΕΥΜΟΙΡ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ΚΙΜΜΕΡΙΩ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360"/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2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ΤΑΥΡΟΥΠΟΛΕΩΣ</w:t>
              <w:tab/>
              <w:t>5. ΚΑΡΥΟΦΥΤ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2. ΠΑΣΧΑΛΙΑΣ </w:t>
              <w:tab/>
              <w:t>6. ΔΑΦΝΩΝΟ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ΝΕΟΧΩΡΙΟΥ</w:t>
              <w:tab/>
              <w:t>7. ΓΕΡΑΚΑ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ΚΟΜΝΗΝΩΝ</w:t>
              <w:tab/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3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ΑΒΔΗΡΩΝ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ΝΕΑΣ ΚΕΣΣΑΝ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ΜΥΡΩΔΑΤ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ΜΑΝΔΡΑ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4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ΓΕΝΙΣΕΑΣ</w:t>
              <w:tab/>
              <w:tab/>
              <w:t>5. ΠΗΓΑΔΙΩΝ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2. ΣΟΥΝΙΟΥ </w:t>
              <w:tab/>
              <w:tab/>
              <w:t>6. ΜΑΓΙΚ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ΣΕΛΙΝΟΥ</w:t>
              <w:tab/>
              <w:tab/>
              <w:t>7. ΚΟΥΤΣ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ΠΟΛΥΣΙΤΟΥ</w:t>
              <w:tab/>
              <w:t>8. ΔΙΟΜΗΔΕΙΑΣ</w:t>
              <w:tab/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5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ΕΛΕΡ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3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6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ΜΥΚ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ΩΡΑΙ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ΕΧΙΝ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7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ΘΕΡΜΩΝ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8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ΚΟΤΥΛ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9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ΑΤΡΩΝ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10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ΤΟΞΟΤΩΝ</w:t>
              <w:tab/>
              <w:tab/>
              <w:t>5. ΕΞΟΧ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ΟΛΒΙΟΥ</w:t>
              <w:tab/>
              <w:tab/>
              <w:t>6. ΓΑΛΑΝ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ΜΑΓΓΑΝΩΝ</w:t>
              <w:tab/>
              <w:tab/>
              <w:t>7. ΑΒΑΤ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ΕΡΑΣΜΙΟΥ</w:t>
              <w:tab/>
              <w:tab/>
              <w:t>8. ΕΥΛΑΛ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2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16"/>
        </w:rPr>
        <w:t xml:space="preserve">                              </w:t>
      </w:r>
    </w:p>
    <w:p>
      <w:pPr>
        <w:pStyle w:val="Normal"/>
        <w:spacing w:lineRule="exact" w:line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57" w:hanging="357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Συνημμένα, σας υποβάλλω τα προβλεπόμενα δικαιολογητικά πλην του αντιγράφου ποινικού μητρώου, το οποίο θα αναζητηθεί από την υπηρεσία σας: </w:t>
      </w:r>
    </w:p>
    <w:p>
      <w:pPr>
        <w:pStyle w:val="Normal"/>
        <w:spacing w:before="60" w:after="60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3495</wp:posOffset>
                </wp:positionV>
                <wp:extent cx="5188585" cy="22802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171"/>
                            </w:tblGrid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Επικυρωμένο αντίγραφο δελτίου αστ. ταυτότητας ή ισχύοντος διαβατηρί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Φορολογική ενημερότη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Ασφαλιστική ενημερότητα από τον κύριο φορέα ασφάλι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jc w:val="center"/>
                                    <w:rPr>
                                      <w:rFonts w:ascii="Arial" w:hAnsi="Arial" w:eastAsia="ComicSansMS;Arial Unicode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SansMS;Arial Unicode MS" w:cs="Arial" w:ascii="Arial" w:hAnsi="Arial"/>
                                      <w:sz w:val="22"/>
                                      <w:szCs w:val="22"/>
                                    </w:rPr>
                                    <w:t>Επικυρωμέν… αντίγραφ… τ…… υφιαστάμεν…… αδει……Ε.Δ.Χ. αυτοκινήτ… ΤΑΧ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4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Σε περίπτωση κατοχής περισσότερων από πέντε (5) αδειών Ε.Δ.Χ.    αυτοκινήτων,  αντίγραφα συμβολαίων ιδιοκτησίας ή θεωρημένων από την αρμόδια Δ.Ο.Υ συμβάσεων μίσθωσης χώρων για τη στάθμευση, φύλαξη και συντήρηση των οχημάτων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και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κατάλληλο σχέδιο κάτοψης ή τοπογραφικό διάγραμμα μηχανικού, κατάλληλα υπογεγραμμένο, που βεβαιώνει την καταλληλότητα των χώρων και την επάρκειά τους για τη στάθμευση του συνόλου των Ε.Δ.Χ. οχημάτων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79.55pt;mso-wrap-distance-left:9pt;mso-wrap-distance-right:9pt;mso-wrap-distance-top:0pt;mso-wrap-distance-bottom:0pt;margin-top:-1.85pt;mso-position-vertical-relative:text;margin-left:4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171"/>
                      </w:tblGrid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Επικυρωμένο αντίγραφο δελτίου αστ. ταυτότητας ή ισχύοντος διαβατηρίου</w:t>
                            </w:r>
                          </w:p>
                        </w:tc>
                      </w:tr>
                      <w:tr>
                        <w:trPr>
                          <w:trHeight w:val="531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Φορολογική ενημερότητα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Ασφαλιστική ενημερότητα από τον κύριο φορέα ασφάλισης</w:t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center"/>
                              <w:rPr>
                                <w:rFonts w:ascii="Arial" w:hAnsi="Arial" w:eastAsia="ComicSansMS;Arial Unicode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SansMS;Arial Unicode MS" w:cs="Arial" w:ascii="Arial" w:hAnsi="Arial"/>
                                <w:sz w:val="22"/>
                                <w:szCs w:val="22"/>
                              </w:rPr>
                              <w:t>Επικυρωμέν… αντίγραφ… τ…… υφιαστάμεν…… αδει……Ε.Δ.Χ. αυτοκινήτ… ΤΑΧΙ.</w:t>
                            </w:r>
                          </w:p>
                        </w:tc>
                      </w:tr>
                      <w:tr>
                        <w:trPr>
                          <w:trHeight w:val="1604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 xml:space="preserve">Σε περίπτωση κατοχής περισσότερων από πέντε (5) αδειών Ε.Δ.Χ.    αυτοκινήτων,  αντίγραφα συμβολαίων ιδιοκτησίας ή θεωρημένων από την αρμόδια Δ.Ο.Υ συμβάσεων μίσθωσης χώρων για τη στάθμευση, φύλαξη και συντήρηση των οχημάτων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και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 xml:space="preserve">κατάλληλο σχέδιο κάτοψης ή τοπογραφικό διάγραμμα μηχανικού, κατάλληλα υπογεγραμμένο, που βεβαιώνει την καταλληλότητα των χώρων και την επάρκειά τους για τη στάθμευση του συνόλου των Ε.Δ.Χ. οχημάτων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ΠΡΟΣΟΧΗ : ΤΑ ΠΑΡΑΠΑΝΩ ΔΙΚΑΙΟΛΟΓΗΤΙΚΑ ΠΡΕΠΕΙ ΝΑ ΕΧΟΥΝ ΕΚΔΟΘΕΙ </w:t>
      </w:r>
      <w:r>
        <w:rPr>
          <w:b/>
          <w:sz w:val="36"/>
          <w:szCs w:val="36"/>
          <w:u w:val="single"/>
        </w:rPr>
        <w:t>ΜΕΤΑ ΤΗΝ 26-10-2012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36"/>
        </w:rPr>
      </w:pPr>
      <w:r>
        <w:rPr>
          <w:rFonts w:cs="Arial" w:ascii="Arial" w:hAnsi="Arial"/>
          <w:b/>
          <w:sz w:val="16"/>
          <w:szCs w:val="3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3970</wp:posOffset>
                </wp:positionV>
                <wp:extent cx="1312037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0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1pt" to="979.05pt,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/>
      </w:pPr>
      <w:r>
        <w:rPr>
          <w:rFonts w:cs="Arial" w:ascii="Arial" w:hAnsi="Arial"/>
          <w:b/>
          <w:sz w:val="16"/>
        </w:rPr>
        <w:t>ΟΡΙΣΜΟΣ/ ΣΤΟΙΧΕΙΑ ΕΚΠΡΟΣΩΠΟΥ</w:t>
      </w:r>
      <w:r>
        <w:rPr>
          <w:rFonts w:cs="Arial" w:ascii="Arial" w:hAnsi="Arial"/>
          <w:sz w:val="16"/>
        </w:rPr>
        <w:t>: (για κατάθεση αίτησης)</w:t>
      </w:r>
    </w:p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: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ΔΤ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49"/>
      </w:tblGrid>
      <w:tr>
        <w:trPr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ΙΕΥΘΥΝΣΗ  ΚΑΤΟΙΚΙ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ΟΛΗ, ΔΗΜΟΣ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0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με κωδικό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905</wp:posOffset>
                </wp:positionV>
                <wp:extent cx="6972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15pt" to="521.95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</w:p>
    <w:p>
      <w:pPr>
        <w:pStyle w:val="TextBodyIndent"/>
        <w:ind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484" w:firstLine="72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Ημερομηνία:. . . . . . . .  -. . . . . . .  -2012 </w:t>
      </w:r>
    </w:p>
    <w:p>
      <w:pPr>
        <w:pStyle w:val="Normal"/>
        <w:ind w:hanging="180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Βεβαιώνεται το γνήσιο της υπογραφής</w:t>
      </w:r>
    </w:p>
    <w:p>
      <w:pPr>
        <w:pStyle w:val="Normal"/>
        <w:ind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του/της ……………………………………………….</w:t>
      </w:r>
    </w:p>
    <w:p>
      <w:pPr>
        <w:pStyle w:val="Normal"/>
        <w:ind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Με ΑΔΤ: ………………………………………………</w:t>
      </w:r>
    </w:p>
    <w:p>
      <w:pPr>
        <w:pStyle w:val="TextBodyIndent"/>
        <w:ind w:left="6480" w:firstLine="720"/>
        <w:rPr/>
      </w:pPr>
      <w:r>
        <w:rPr/>
        <w:t xml:space="preserve">      </w:t>
      </w:r>
      <w:r>
        <w:rPr/>
        <w:t xml:space="preserve">( Υπογραφή )  </w:t>
        <w:tab/>
      </w:r>
    </w:p>
    <w:sectPr>
      <w:footerReference w:type="default" r:id="rId2"/>
      <w:type w:val="nextPage"/>
      <w:pgSz w:w="11906" w:h="16838"/>
      <w:pgMar w:left="1080" w:right="746" w:gutter="0" w:header="0" w:top="426" w:footer="302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sz w:val="16"/>
        <w:szCs w:val="16"/>
      </w:rPr>
      <w:t xml:space="preserve">Σελίδα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από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tang;바탕" w:hAnsi="Batang;바탕" w:eastAsia="Batang;바탕" w:cs="Batang;바탕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Style9">
    <w:name w:val="Παραπομπή σχολίου"/>
    <w:basedOn w:val="Style8"/>
    <w:qFormat/>
    <w:rPr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0">
    <w:name w:val="- ΣΕΛΙΔΑ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sz w:val="22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41:00Z</dcterms:created>
  <dc:creator>Dimitris Priftis</dc:creator>
  <dc:description/>
  <cp:keywords/>
  <dc:language>en-US</dc:language>
  <cp:lastModifiedBy>user</cp:lastModifiedBy>
  <cp:lastPrinted>2012-10-30T14:48:00Z</cp:lastPrinted>
  <dcterms:modified xsi:type="dcterms:W3CDTF">2012-10-30T12:49:00Z</dcterms:modified>
  <cp:revision>7</cp:revision>
  <dc:subject/>
  <dc:title>Χορήγηση άδεια ίδρυσης σταθμού αυτοκινήτων ΔΧ</dc:title>
</cp:coreProperties>
</file>