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6"/>
        <w:gridCol w:w="3"/>
        <w:gridCol w:w="4314"/>
        <w:gridCol w:w="3"/>
        <w:gridCol w:w="236"/>
        <w:gridCol w:w="3"/>
        <w:gridCol w:w="709"/>
        <w:gridCol w:w="1620"/>
        <w:gridCol w:w="537"/>
        <w:gridCol w:w="3"/>
      </w:tblGrid>
      <w:tr>
        <w:trPr>
          <w:trHeight w:val="170" w:hRule="atLeast"/>
          <w:cantSplit w:val="true"/>
        </w:trPr>
        <w:tc>
          <w:tcPr>
            <w:tcW w:w="31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  <w:highlight w:val="red"/>
                <w:lang w:val="en-US" w:eastAsia="en-US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pt;margin-top:13.7pt;width:129.55pt;height:53.95pt;mso-wrap-style:none;v-text-anchor:middle" type="_x0000_t136">
                  <v:path textpathok="t"/>
                  <v:textpath on="t" fitshape="t" string="              Περιφέρεια ΑΜΘ&#10;Γεν. Δ/νση Μεταφορών-Επικοινωνιών&#10;  Δ/νση Μεταφορών - Επικοινωνιών&#10;    Περιφερειακή Ενότητα Ξάνθης" style="font-family:&quot;Arial Unicode MS&quot;;font-size:10pt"/>
                  <v:fill o:detectmouseclick="t" type="solid" color2="black"/>
                  <v:stroke color="black" weight="15840" joinstyle="miter" endcap="flat"/>
                  <w10:wrap type="none"/>
                </v:shape>
              </w:pic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Bookman Old Style" w:hAnsi="Bookman Old Style" w:cs="Tahoma"/>
                <w:sz w:val="16"/>
                <w:szCs w:val="16"/>
                <w:highlight w:val="red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7" w:type="dxa"/>
            <w:gridSpan w:val="2"/>
            <w:vMerge w:val="restart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ΑΙΤΗΣΗ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ΓΙΑ ΜΕΤΑΤΡΟΠΗ  ΥΦΙΣΤΑΜΕΝΗΣ ΑΔΕΙΑΣ ΕΔΧ ΣΕ ΕΔΧ ΕΙΔΙΚΗΣ ΜΙΣΘΩ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ΝΟΜΙΚΟ ΠΡΟΣΩΠ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άρθ. 108, 109 ν. 4070/12)</w:t>
            </w:r>
          </w:p>
        </w:tc>
      </w:tr>
      <w:tr>
        <w:trPr>
          <w:trHeight w:val="68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Πρωτ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32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pacing w:val="-20"/>
                <w:sz w:val="32"/>
                <w:highlight w:val="red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213" w:hanging="142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Συμπληρώνεται από την υπηρεσία)</w:t>
            </w:r>
          </w:p>
        </w:tc>
      </w:tr>
    </w:tbl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16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α.α. 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</wp:posOffset>
                </wp:positionV>
                <wp:extent cx="69723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pt" to="521.95pt,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ΝΟΜΙΚΟΥ ΠΡΟΣΩΠΟΥ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"/>
        <w:gridCol w:w="3168"/>
        <w:gridCol w:w="2574"/>
        <w:gridCol w:w="2826"/>
      </w:tblGrid>
      <w:tr>
        <w:trPr>
          <w:trHeight w:val="28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ΙΑ: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ΙΑΚΡΙΤΙΚΟΣ ΤΙΤΛΟΣ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Ο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trHeight w:val="425" w:hRule="atLeast"/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ΕΔΡ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trHeight w:val="247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ΤΟΙΧΕΙΑ ΝΟΜΙΜΟΥ ΕΚΠΡΟΣΩΠΟΥ ΝΟΜΙΚΟΥ ΠΡΟΣΩΠΟΥ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ΠΑΤΕΡΑ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3034"/>
        <w:gridCol w:w="1748"/>
        <w:gridCol w:w="3420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</w:t>
            </w:r>
          </w:p>
        </w:tc>
        <w:tc>
          <w:tcPr>
            <w:tcW w:w="30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ΑΡ.ΔΕΛΤ.ΤΑΥΤ.</w:t>
            </w:r>
          </w:p>
        </w:tc>
        <w:tc>
          <w:tcPr>
            <w:tcW w:w="34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972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521.95pt,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60" w:after="60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 xml:space="preserve">Παρακαλώ να </w:t>
      </w:r>
      <w:r>
        <w:rPr>
          <w:rFonts w:cs="Arial" w:ascii="Arial" w:hAnsi="Arial"/>
          <w:b/>
        </w:rPr>
        <w:t xml:space="preserve"> ΜΕΤΑΤΡΑΠ…… …..  ΥΦΙΣΤΑΜΕΝ…… ΑΔΕΙ…… ΕΔΧ ΣΕ ΕΔΧ ΕΙΔΜΙΣΘ</w:t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Σημειώστε στο  αντίστοιχο πεδίο της Διοικητικής μονάδας (έδρας) στην οποία δραστηριοποιήστε τον αριθμό τ…. αδει….. που θέλετε να μετατραπ</w:t>
      </w:r>
      <w:r>
        <w:rPr>
          <w:rFonts w:cs="Arial" w:ascii="Arial" w:hAnsi="Arial"/>
          <w:b/>
          <w:bCs/>
          <w:sz w:val="18"/>
          <w:szCs w:val="18"/>
          <w:lang w:val="en-US"/>
        </w:rPr>
        <w:t>…….</w:t>
      </w:r>
    </w:p>
    <w:p>
      <w:pPr>
        <w:pStyle w:val="Normal"/>
        <w:spacing w:before="60" w:after="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786"/>
      </w:tblGrid>
      <w:tr>
        <w:trPr>
          <w:trHeight w:val="173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ΕΥΜΟΙΡ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ΚΙΜΜΕΡΙΩ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2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ΤΑΥΡΟΥΠΟΛΕΩΣ</w:t>
              <w:tab/>
              <w:t>5. ΚΑΡΥΟΦΥ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ΠΑΣΧΑΛΙΑΣ </w:t>
              <w:tab/>
              <w:t>6. ΔΑΦΝΩΝΟ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ΝΕΟΧΩΡΙΟΥ</w:t>
              <w:tab/>
              <w:t>7. ΓΕΡΑΚΑ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ΚΟΜΝΗΝΩΝ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3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ΑΒΔΗΡ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ΝΕΑΣ ΚΕΣΣΑΝ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ΥΡΩΔΑ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ΜΑΝΔΡΑ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4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ΓΕΝΙΣΕΑΣ</w:t>
              <w:tab/>
              <w:tab/>
              <w:t>5. ΠΗΓΑΔΙ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ΣΟΥΝΙΟΥ </w:t>
              <w:tab/>
              <w:tab/>
              <w:t>6. ΜΑΓΙΚ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ΣΕΛΙΝΟΥ</w:t>
              <w:tab/>
              <w:tab/>
              <w:t>7. ΚΟΥΤΣ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ΠΟΛΥΣΙΤΟΥ</w:t>
              <w:tab/>
              <w:t>8. ΔΙΟΜΗΔΕΙΑΣ</w:t>
              <w:tab/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5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ΕΛΕΡ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6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ΜΥΚ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ΩΡΑΙ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ΕΧΙΝ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7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ΘΕΡΜ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8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ΚΟΤΥΛ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9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ΑΤΡΩΝ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0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ΤΟΞΟΤΩΝ</w:t>
              <w:tab/>
              <w:tab/>
              <w:t>5. ΕΞΟΧ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ΟΛΒΙΟΥ</w:t>
              <w:tab/>
              <w:tab/>
              <w:t>6. ΓΑΛΑΝΗ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ΑΓΓΑΝΩΝ</w:t>
              <w:tab/>
              <w:tab/>
              <w:t>7. ΑΒΑΤ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ΕΡΑΣΜΙΟΥ</w:t>
              <w:tab/>
              <w:tab/>
              <w:t>8. ΕΥΛΑΛ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spacing w:lineRule="exact" w:line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57" w:hanging="357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υνημμένα, σας υποβάλλω τα προβλεπόμενα δικαιολογητικά πλην του αντιγράφου ποινικού μητρώου, το οποίο θα αναζητηθεί από την υπηρεσία σας: 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1275</wp:posOffset>
                </wp:positionV>
                <wp:extent cx="5188585" cy="3199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319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171"/>
                            </w:tblGrid>
                            <w:tr>
                              <w:trPr>
                                <w:trHeight w:val="90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ΕΚ δημοσίευσης καταστατικού ή εάν αυτό δεν δημοσιεύεται, επικυρωμένο φωτοαντίγραφο του τελευταίου καταστατικού από το αρμόδιο πρωτοδικείο και πιστοποιητικό μεταβολών του από την αρμόδια υπηρεσί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ΕΚ με τη δημοσίευση της συγκρότησης σε σώμα του εν ισχύ Διοικητικού Συμβουλίου και του διορισμού Διευθύνοντος Συμβούλου ή νόμιμου εκπροσώπου εάν πρόκειται για Α.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Πιστοποιητικό ότι δεν τελώ σε πτώχευση, εκκαθάριση, παύση εργασιών, αναγκαστική διαχείριση ή πτώχευση και ότι δεν έχει κινηθεί σε βάρος μου διαδικασία για τα παραπάνω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Φορολογ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Ασφαλιστ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SansMS;Arial Unicode MS"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Επικυρωμέν… αντίγραφ… τ…… υφιαστάμεν…… αδει……Ε.Δ.Χ. αυτοκινήτ… ΤΑΧ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Σε περίπτωση κατοχής περισσότερων από πέντε (5) αδειών Ε.Δ.Χ.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και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251.95pt;mso-wrap-distance-left:9pt;mso-wrap-distance-right:9pt;mso-wrap-distance-top:0pt;mso-wrap-distance-bottom:0pt;margin-top:3.25pt;mso-position-vertical-relative:text;margin-left:93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171"/>
                      </w:tblGrid>
                      <w:tr>
                        <w:trPr>
                          <w:trHeight w:val="90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ΕΚ δημοσίευσης καταστατικού ή εάν αυτό δεν δημοσιεύεται, επικυρωμένο φωτοαντίγραφο του τελευταίου καταστατικού από το αρμόδιο πρωτοδικείο και πιστοποιητικό μεταβολών του από την αρμόδια υπηρεσί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ΕΚ με τη δημοσίευση της συγκρότησης σε σώμα του εν ισχύ Διοικητικού Συμβουλίου και του διορισμού Διευθύνοντος Συμβούλου ή νόμιμου εκπροσώπου εάν πρόκειται για Α.Ε.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Πιστοποιητικό ότι δεν τελώ σε πτώχευση, εκκαθάριση, παύση εργασιών, αναγκαστική διαχείριση ή πτώχευση και ότι δεν έχει κινηθεί σε βάρος μου διαδικασία για τα παραπάνω.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Φορολογική ενημερότητα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Ασφαλιστική ενημερότητα</w:t>
                            </w:r>
                          </w:p>
                        </w:tc>
                      </w:tr>
                      <w:tr>
                        <w:trPr>
                          <w:trHeight w:val="602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SansMS;Arial Unicode MS" w:cs="Arial" w:ascii="Arial" w:hAnsi="Arial"/>
                                <w:b w:val="false"/>
                                <w:sz w:val="20"/>
                                <w:szCs w:val="20"/>
                              </w:rPr>
                              <w:t>Επικυρωμέν… αντίγραφ… τ…… υφιαστάμεν…… αδει……Ε.Δ.Χ. αυτοκινήτ… ΤΑΧΙ.</w:t>
                            </w:r>
                          </w:p>
                        </w:tc>
                      </w:tr>
                      <w:tr>
                        <w:trPr>
                          <w:trHeight w:val="1400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Σε περίπτωση κατοχής περισσότερων από πέντε (5) αδειών Ε.Δ.Χ.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 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exact" w:line="200"/>
        <w:ind w:left="284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ΡΟΣΟΧΗ : ΤΑ ΠΑΡΑΠΑΝΩ ΔΙΚΑΙΟΛΟΓΗΤΙΚΑ ΠΡΕΠΕΙ ΝΑ ΕΧΟΥΝ ΕΚΔΟΘΕΙ </w:t>
      </w:r>
      <w:r>
        <w:rPr>
          <w:b/>
          <w:sz w:val="36"/>
          <w:szCs w:val="36"/>
          <w:u w:val="single"/>
        </w:rPr>
        <w:t>ΜΕΤΑ ΤΗΝ 26-10-2012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36"/>
        </w:rPr>
      </w:pPr>
      <w:r>
        <w:rPr>
          <w:rFonts w:cs="Arial" w:ascii="Arial" w:hAnsi="Arial"/>
          <w:b/>
          <w:sz w:val="16"/>
          <w:szCs w:val="3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</wp:posOffset>
                </wp:positionV>
                <wp:extent cx="1312037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1pt" to="979.05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b/>
          <w:sz w:val="16"/>
        </w:rPr>
        <w:t>ΟΡΙΣΜΟΣ/ ΣΤΟΙΧΕΙΑ ΕΚΠΡΟΣΩΠΟΥ</w:t>
      </w:r>
      <w:r>
        <w:rPr>
          <w:rFonts w:cs="Arial" w:ascii="Arial" w:hAnsi="Arial"/>
          <w:sz w:val="16"/>
        </w:rPr>
        <w:t>: (για κατάθεση αίτησης)</w:t>
      </w:r>
    </w:p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ΔΤ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6972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15pt" to="521.9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Ημερομηνία:. . . . . . . .  -. . . . . . .  -2012 </w:t>
      </w:r>
    </w:p>
    <w:p>
      <w:pPr>
        <w:pStyle w:val="Normal"/>
        <w:ind w:hanging="180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Βεβαιώνεται το γνήσιο της υπογραφής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του/της ……………………………………………….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Με ΑΔΤ: ………………………………………………</w:t>
      </w:r>
    </w:p>
    <w:p>
      <w:pPr>
        <w:pStyle w:val="TextBodyIndent"/>
        <w:ind w:left="6480" w:firstLine="720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 xml:space="preserve">( Υπογραφή )  </w:t>
        <w:tab/>
        <w:tab/>
        <w:tab/>
      </w:r>
      <w:r>
        <w:rPr>
          <w:sz w:val="16"/>
          <w:szCs w:val="16"/>
          <w:lang w:val="en-US"/>
        </w:rPr>
        <w:br/>
      </w:r>
    </w:p>
    <w:p>
      <w:pPr>
        <w:pStyle w:val="TextBodyIndent"/>
        <w:ind w:left="648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746" w:gutter="0" w:header="0" w:top="360" w:footer="3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sz w:val="16"/>
        <w:szCs w:val="16"/>
      </w:rPr>
      <w:t xml:space="preserve">Σελίδα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από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- ΣΕΛΙΔΑ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54:00Z</dcterms:created>
  <dc:creator>Dimitris Priftis</dc:creator>
  <dc:description/>
  <cp:keywords/>
  <dc:language>en-US</dc:language>
  <cp:lastModifiedBy>user</cp:lastModifiedBy>
  <cp:lastPrinted>2012-10-30T14:48:00Z</cp:lastPrinted>
  <dcterms:modified xsi:type="dcterms:W3CDTF">2012-10-30T12:48:00Z</dcterms:modified>
  <cp:revision>6</cp:revision>
  <dc:subject/>
  <dc:title>Χορήγηση άδεια ίδρυσης σταθμού αυτοκινήτων ΔΧ</dc:title>
</cp:coreProperties>
</file>