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ΠΡΟΓΡΑΜΜΑ  ΚΑΤΑΠΟΛΕΜΗΣΗΣ ΚΟΥΝΟΥΠΙΩΝ Π.Ε. ΔΡΑΜΑΣ</w:t>
      </w:r>
    </w:p>
    <w:p>
      <w:pPr>
        <w:pStyle w:val="Normal"/>
        <w:ind w:left="2160"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</w:t>
      </w:r>
      <w:r>
        <w:rPr>
          <w:rFonts w:cs="Tahoma" w:ascii="Tahoma" w:hAnsi="Tahoma"/>
          <w:b/>
          <w:sz w:val="28"/>
          <w:szCs w:val="28"/>
        </w:rPr>
        <w:t>18.06.2018 – 24.06.2018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</w:t>
      </w:r>
      <w:r>
        <w:rPr>
          <w:rFonts w:cs="Tahoma" w:ascii="Tahoma" w:hAnsi="Tahoma"/>
          <w:b/>
          <w:sz w:val="28"/>
          <w:szCs w:val="28"/>
        </w:rPr>
        <w:t>ΝΕΑΡΧΟΥ ΑΝΔΡ.-ΝΕΑΡΧΟΥ ΦΟΙΝ. Ο.Ε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007"/>
        <w:gridCol w:w="1710"/>
        <w:gridCol w:w="1817"/>
        <w:gridCol w:w="1717"/>
        <w:gridCol w:w="1455"/>
        <w:gridCol w:w="1776"/>
        <w:gridCol w:w="1484"/>
      </w:tblGrid>
      <w:tr>
        <w:trPr>
          <w:trHeight w:val="678" w:hRule="atLeast"/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ΥΝΕΡΓΕΙΟ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ΡΜΟΔΙΟΤΗΤΕ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ΔΕΥΤΕΡΑ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8</w:t>
            </w:r>
            <w:r>
              <w:rPr>
                <w:rFonts w:cs="Tahoma" w:ascii="Tahoma" w:hAnsi="Tahoma"/>
                <w:sz w:val="22"/>
                <w:szCs w:val="22"/>
              </w:rPr>
              <w:t>.06.20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ΡΙΤΗ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.06.20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ΤΑΡΤΗ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06.2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ΜΠΤΗ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.06.20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ΑΡΑΣΚΕΥΗ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06.20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ΑΒΒΑΤΟ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3</w:t>
            </w:r>
            <w:r>
              <w:rPr>
                <w:rFonts w:cs="Tahoma" w:ascii="Tahoma" w:hAnsi="Tahoma"/>
                <w:sz w:val="22"/>
                <w:szCs w:val="22"/>
              </w:rPr>
              <w:t>.06.2018</w:t>
            </w:r>
          </w:p>
        </w:tc>
      </w:tr>
      <w:tr>
        <w:trPr>
          <w:trHeight w:val="2105" w:hRule="atLeast"/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</w:t>
            </w:r>
            <w:r>
              <w:rPr>
                <w:rFonts w:cs="Tahoma" w:ascii="Tahoma" w:hAnsi="Tahoma"/>
                <w:sz w:val="20"/>
                <w:szCs w:val="20"/>
              </w:rPr>
              <w:t xml:space="preserve"> Συνεργεί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ΒΑΖΙΔΗ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6940753142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Ψεκασμοί στο Αστικό  Περιαστικό  Αγροτικό και Φυσικό Σύστημ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ΙΚΡΟΠΟΛΗ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ΦΣ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ΓΡΑΜΜΕΝΗ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ΦΣ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ΧΑΡΙΤΩΜΕΝΗ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ΦΣ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ΑΓΓΙΤΗΣ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ΦΣ+ΑΓΣ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ΠΗΓΕΣ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ΦΣ+ΑΓ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ΟΚΚΙΝΟΓΕΙΑ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ΦΣ+ΑΓ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ΜΙΚΡΟΚΑΜΠΟΣ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ΜΕΓΑΛΟΚΑΜΠΟΣ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ΑΡΓΥΡΟΥΠΟΛΗ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ΣΙΤΑΓΡΟΙ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ΥΛΟΠΟΤΑΜΟΣ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ΦΩΤΟΛΙΒΟΣ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ΝΕΡΟΦΡΑΚΤΗΣ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 </w:t>
            </w:r>
            <w:r>
              <w:rPr>
                <w:rFonts w:cs="Tahoma" w:ascii="Calibri" w:hAnsi="Calibri"/>
                <w:sz w:val="18"/>
                <w:szCs w:val="18"/>
              </w:rPr>
              <w:t>ΜΑΥΡΟΛΕΥΚΗ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ΟΥΔΟΥΝΙΑ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ΚΑΛΟΣ ΑΓΡΟΣ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ΑΜΠΕΛΑΚΙΑ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ΑΣ+ΠΑ+ΑΓΣ 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ΝΕΑ ΑΜΜΙΣΟΣ</w:t>
            </w: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ΑΡΚΑΔΙΚΟΣ</w:t>
            </w: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ΝΙΚΟΤΣΑΡΑΣ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ΠΡΟΣΟΤΣΑΝΗ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ΚΑΛΗ ΒΡΥΣΗ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ΑΝΘΟΧΩΡΙ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ΕΤΡΟΥΣΑ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ΑΣ+ΠΑ+ΑΓΣ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ΔΡΑΜΑ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Σ+ΠΑ 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ΞΗΡΟΠΟΤΑΜΟ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Σ+ΠΑ 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ΒΙΠΕ ΔΡΑΜΑ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Σ+ΠΑ 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ΒΙΟΛΟΓΙΚΟΣ ΣΤΑΘΜΟΣ ΔΡΑΜΑΣ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</w:tc>
      </w:tr>
      <w:tr>
        <w:trPr>
          <w:trHeight w:val="1874" w:hRule="atLeast"/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 xml:space="preserve"> Συνεργεί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ΡΑΝ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698608653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Ψεκασμοί  στο Αστικό  Περιαστικό  Αγροτικό και Φυσικό Σύστημ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ΠΑΡΑΝΕΣΤΙ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ΞΑΓΝΑΝΤΟ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ΝΙΚΗΦΟΡΟΣ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ΚΑΤΩ ΘΟΛΟΣ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ΠΑ+ΑΓΣ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FF0000"/>
                <w:sz w:val="16"/>
                <w:szCs w:val="16"/>
              </w:rPr>
              <w:t>ΥΠΟΛΕΙΜΜΑΤΙΚΗ ΑΚΜΑΙΟΚΤΟΝΙΑ ΠΑΡΑΝΕΣΤΙ (ΚΕΝΤΡΟ ΜΕΤΑΝΑΣΤΩΝ- ΡΕΜΑΤΑ ΑΜΜΟΛΛΗΨΙΕΣ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ΑΓΙΟΣ ΑΘΑΝΑΣΙΟΣ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ΚΥΡΓΙΑ 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ΕΥΡΥΠΕΔΟ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ΑΣ+ΠΑ+ΑΓΣ 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ΚΕΦΑΛΑΡΙ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ΒΑΘΥΧΩΡΙ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ΚΑΛΑΜΠΑΚΙ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ΚΑΛΑΜΩΝΑΣ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ΓΙΑ ΠΑΡΑΣΚΕΥΗ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ΑΣ+ΠΑ+ΑΓΣ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ΔΟΞΑΤΟ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ΧΩΡΙΣΤΗ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ΑΔΡΙΑΝΗ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+ΠΑ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ΦΤΕΛΙΑ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ΑΣ+ΠΑ+ΑΓΣ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ΔΡΑΜΑ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Σ+ΠΑ 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ΚΑΛΛΙΦΥΤΟ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Σ+ΠΑ 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FF0000"/>
                <w:sz w:val="18"/>
                <w:szCs w:val="18"/>
              </w:rPr>
              <w:t>ΥΠΟΛΕΙΜΜΑΤΙΚΗ ΑΚΜΑΙΟΚΤΟΝΙΑ ΔΡΑΜΑ (ΡΕΜΑΤΑ ΔΡΑΜΑΣ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ΜΑΥΡΟΒΑΤΟΣ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ΔΡΑΜΑ ΕΡΓΑΤΙΚΕΣ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ΜΙΚΡΟΧΩΡΙ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ΝΕΑ ΣΕΒΑΣΤΕΙΑ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Α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3o </w:t>
            </w:r>
            <w:r>
              <w:rPr>
                <w:rFonts w:cs="Tahoma" w:ascii="Tahoma" w:hAnsi="Tahoma"/>
                <w:sz w:val="20"/>
                <w:szCs w:val="20"/>
              </w:rPr>
              <w:t>Συνεργεί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ΑΤΖΗΕΛΕΥΘΕΡΙΑΔΗ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693123237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Ψεκασμοί  στο Αστικό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ΔΡΑΜΑ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ΔΡΑΜΑ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ΑΣ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ΔΡΑΜΑ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ΔΡΑΜΑ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ΔΡΑΜΑ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ΔΡΑΜΑ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ΑΣ</w:t>
            </w:r>
          </w:p>
        </w:tc>
      </w:tr>
      <w:tr>
        <w:trPr>
          <w:trHeight w:val="1883" w:hRule="atLeast"/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</w:t>
            </w:r>
            <w:r>
              <w:rPr>
                <w:rFonts w:cs="Tahoma" w:ascii="Tahoma" w:hAnsi="Tahoma"/>
                <w:sz w:val="20"/>
                <w:szCs w:val="20"/>
              </w:rPr>
              <w:t xml:space="preserve"> Συνεργεί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ΒΡΑΜΙΔΗ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6972898343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λεγχος Συντονισμός συνεργείων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κπαίδευση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ιγματοληψίες- Ψεκασμοί μικρών εστιώ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ΑΡΑΝΕΣΤΙ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ΦΣ+ΠΑ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ΑΔΡΙΑΝΗ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Φ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ΑΤΩ ΘΟΛΟΣ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ΜΕΤΑΦΟΡΑ ΠΑΓΙΔΩΝ ΞΑΝΘ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ΑΥΡΟΛΕΥΚΗ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ΦΣ+ΑΓ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ΟΥΔΟΥΝΙΑ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ΦΣ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ΚΑΛΟΣ ΑΓΡΟΣ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ΦΣ+ΑΓΣ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ΦΩΤΟΛΙΒΟΣ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ΦΣ+ΑΓ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ΑΛΑΜΠΑΚΙ</w:t>
            </w: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ΦΣ</w:t>
            </w: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+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ΑΓΣ</w:t>
            </w: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+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ΠΑ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ΑΛΑΜΩΝΑΣ</w:t>
            </w: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ΦΣ</w:t>
            </w: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+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ΑΓΣ</w:t>
            </w: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+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ΠΑ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ΦΤΕΛΙΑ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ΦΣ+ΑΓΣ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ΜΙΚΡΟΧΩΡΙ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ΦΣ+ΑΓ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ΠΡΟΣΟΤΣΑΝΗ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Φ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ΟΚΚΙΝΟΓΕΙΑ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Α+ΑΓ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 xml:space="preserve">ΑΝΘΟΧΩΡΙ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ΠΑ+ΑΓΣ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ΞΗΡΟΠΟΤΑΜΟΣ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Α+ΑΓΣ+Φ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ΒΙΠΕ ΔΡΑΜΑ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Α+ΑΓ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ΔΡΑΜΑ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Α+ΦΣ+ΑΓ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ΝΕΑ ΑΜΜΙΣΟΣ</w:t>
            </w: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ΦΣ+ΑΓΣ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ΑΡΚΑΔΙΚΟΣ</w:t>
            </w: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0000"/>
                <w:sz w:val="18"/>
                <w:szCs w:val="18"/>
              </w:rPr>
              <w:t>ΦΣ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ΑΥΡΟΒΑΤΟ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ΦΣ+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ΝΕΑ ΣΕΒΑΣΤΕΙΑ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ΠΑ+ΑΓ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ΗΜΕΙΩΣΗ: Το πρόγραμμα ενδέχεται να τροποποιηθεί ανάλογα με τα αποτελέσματα των δειγματοληψιών ή των καιρικών συνθηκών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(ΑΣ) Αστικό Σύστημα, (ΠΑ) Περιαστικό Σύστημα, (ΑΓΣ) Αγροτικό Σύστημα, (ΦΣ) Φυσικό Σύστημα.</w:t>
      </w:r>
      <w:r>
        <w:rPr>
          <w:rFonts w:cs="Arial Narrow" w:ascii="Arial Narrow" w:hAnsi="Arial Narrow"/>
          <w:b/>
          <w:sz w:val="20"/>
          <w:szCs w:val="20"/>
        </w:rPr>
        <w:t xml:space="preserve"> ΤΗΛ. ΕΠΙΚΟΙΝΩΝΙΑΣ ΥΠΕΥΘΥΝΟΥ ΣΥΝΕΡΓΕΙΩΝ  </w:t>
      </w:r>
      <w:r>
        <w:rPr>
          <w:rFonts w:cs="Tahoma" w:ascii="Arial Narrow" w:hAnsi="Arial Narrow"/>
          <w:b/>
          <w:sz w:val="20"/>
          <w:szCs w:val="20"/>
        </w:rPr>
        <w:t>6972898343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3:48:00Z</dcterms:created>
  <dc:creator>nearchou</dc:creator>
  <dc:description/>
  <cp:keywords/>
  <dc:language>en-US</dc:language>
  <cp:lastModifiedBy>Kostas</cp:lastModifiedBy>
  <dcterms:modified xsi:type="dcterms:W3CDTF">2018-06-16T14:01:00Z</dcterms:modified>
  <cp:revision>3</cp:revision>
  <dc:subject/>
  <dc:title>ΠΡΟΓΡΑΜΜΑ  ΚΑΤΑΠΟΛΕΜΗΣΗΣ ΚΟΥΝΟΥΠΙΩΝ Π</dc:title>
</cp:coreProperties>
</file>